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ыболовном участке (лоте), включая его местоположение, площадь, границы, виды водных биологических ресурсов, начальная цена предмета аукциона (лота), шаг аукциона, размер зада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64"/>
      </w:tblGrid>
      <w:tr>
        <w:trPr>
          <w:trHeight w:val="32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лот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, на территории которого расположен рыболовный участок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ий Долгано-Ненецкий муниципальный округ Красноярского края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одного объект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 Харгы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границ рыболовного участка, географические координаты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Харгы, в юго-восточной части Таймырской низменности; левобережье р. Большая Лесная Рассоха; восточнее оз. Лаб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оординат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35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9"/>
              <w:gridCol w:w="1701"/>
            </w:tblGrid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kern w:val="2"/>
                    </w:rPr>
                    <w:t>100° 05' 11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before="0" w:after="200"/>
                    <w:ind w:left="-108" w:hanging="0"/>
                    <w:jc w:val="center"/>
                    <w:rPr>
                      <w:rFonts w:ascii="Times New Roman" w:hAnsi="Times New Roman" w:cs="Times New Roman"/>
                      <w:kern w:val="2"/>
                    </w:rPr>
                  </w:pPr>
                  <w:r>
                    <w:rPr>
                      <w:rFonts w:cs="Times New Roman" w:ascii="Times New Roman" w:hAnsi="Times New Roman"/>
                      <w:spacing w:val="-5"/>
                      <w:kern w:val="2"/>
                    </w:rPr>
                    <w:t>72° 19' 08"</w:t>
                  </w:r>
                </w:p>
              </w:tc>
            </w:tr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kern w:val="2"/>
                    </w:rPr>
                    <w:t>100° 11' 50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before="0" w:after="200"/>
                    <w:ind w:left="-108" w:hanging="0"/>
                    <w:jc w:val="center"/>
                    <w:rPr>
                      <w:rFonts w:ascii="Times New Roman" w:hAnsi="Times New Roman" w:cs="Times New Roman"/>
                      <w:kern w:val="2"/>
                    </w:rPr>
                  </w:pPr>
                  <w:r>
                    <w:rPr>
                      <w:rFonts w:cs="Times New Roman" w:ascii="Times New Roman" w:hAnsi="Times New Roman"/>
                      <w:spacing w:val="-5"/>
                      <w:kern w:val="2"/>
                    </w:rPr>
                    <w:t>72° 19' 59"</w:t>
                  </w:r>
                </w:p>
              </w:tc>
            </w:tr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kern w:val="2"/>
                    </w:rPr>
                    <w:t>100° 13' 45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before="0" w:after="200"/>
                    <w:ind w:left="-108" w:hanging="0"/>
                    <w:jc w:val="center"/>
                    <w:rPr>
                      <w:rFonts w:ascii="Times New Roman" w:hAnsi="Times New Roman" w:cs="Times New Roman"/>
                      <w:kern w:val="2"/>
                    </w:rPr>
                  </w:pPr>
                  <w:r>
                    <w:rPr>
                      <w:rFonts w:cs="Times New Roman" w:ascii="Times New Roman" w:hAnsi="Times New Roman"/>
                      <w:spacing w:val="-5"/>
                      <w:kern w:val="2"/>
                    </w:rPr>
                    <w:t>72° 18' 47"</w:t>
                  </w:r>
                </w:p>
              </w:tc>
            </w:tr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kern w:val="2"/>
                    </w:rPr>
                    <w:t>100° 07' 09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before="0" w:after="200"/>
                    <w:ind w:left="-108" w:hanging="0"/>
                    <w:jc w:val="center"/>
                    <w:rPr>
                      <w:rFonts w:ascii="Times New Roman" w:hAnsi="Times New Roman" w:cs="Times New Roman"/>
                      <w:kern w:val="2"/>
                    </w:rPr>
                  </w:pPr>
                  <w:r>
                    <w:rPr>
                      <w:rFonts w:cs="Times New Roman" w:ascii="Times New Roman" w:hAnsi="Times New Roman"/>
                      <w:spacing w:val="-5"/>
                      <w:kern w:val="2"/>
                    </w:rPr>
                    <w:t>72° 18' 01"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от 1 до 2 – по прямой от юго-западного берега озера вглубь озера на расстояние 4000 м.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от 2 до 3 – по прямой вдоль юго-западного берега озера на расстояние 2500 м.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от 3 до 4 – по прямой до юго-западного берега озера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от 4 до 1 – по береговой линии юго-западного берега озе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(м), площадь (га) рыболовного участк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участка 936 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участка 250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одных биологических ресурсов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, чир, ряпушка, пелядь, щука, налим, голец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лота, руб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 35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адатка, руб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 540,4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аукциона, руб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817,5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37:00Z</dcterms:created>
  <dc:creator>Надежда</dc:creator>
  <dc:description/>
  <cp:keywords/>
  <dc:language>en-US</dc:language>
  <cp:lastModifiedBy>Дианова Ирина Евгеньевна</cp:lastModifiedBy>
  <cp:lastPrinted>2025-11-13T10:38:00Z</cp:lastPrinted>
  <dcterms:modified xsi:type="dcterms:W3CDTF">2025-12-04T07:49:00Z</dcterms:modified>
  <cp:revision>14</cp:revision>
  <dc:subject/>
  <dc:title>Приложение № 2</dc:title>
</cp:coreProperties>
</file>